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Кубанец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на 2024-2026 годы»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сельского поселения Кубанец Тимаше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поселения на 2024-2026 годы»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2590"/>
        <w:gridCol w:w="427"/>
        <w:gridCol w:w="1832"/>
        <w:gridCol w:w="987"/>
        <w:gridCol w:w="975"/>
        <w:gridCol w:w="975"/>
        <w:gridCol w:w="975"/>
        <w:gridCol w:w="2723"/>
        <w:gridCol w:w="2037"/>
        <w:gridCol w:w="3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1 Приобретение, буклетов, флаеров по вопросам развития малого и среднего предпринимательств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ого, справочного материала (в количестве 750 шт.за 2024-2026 г.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помещений для проведения семинаров, «</w:t>
            </w:r>
            <w:r>
              <w:rPr>
                <w:rFonts w:cs="Times New Roman" w:ascii="Times New Roman" w:hAnsi="Times New Roman"/>
                <w:sz w:val="24"/>
              </w:rPr>
              <w:t>круглых столов» по проблемам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мещений (6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3 Участие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очно-ярмарочной деятельности в количестве 9 человек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Кубанец Тимашевского района                                                                                     Я.А. Саворск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245" w:gutter="0" w:header="0" w:top="17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4:00Z</dcterms:created>
  <dc:creator>user</dc:creator>
  <dc:description/>
  <cp:keywords/>
  <dc:language>en-US</dc:language>
  <cp:lastModifiedBy>kub2</cp:lastModifiedBy>
  <cp:lastPrinted>2022-12-06T15:46:00Z</cp:lastPrinted>
  <dcterms:modified xsi:type="dcterms:W3CDTF">2023-08-23T11:26:00Z</dcterms:modified>
  <cp:revision>79</cp:revision>
  <dc:subject/>
  <dc:title/>
</cp:coreProperties>
</file>